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5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705"/>
        <w:gridCol w:w="765"/>
        <w:gridCol w:w="1449"/>
        <w:gridCol w:w="540"/>
        <w:gridCol w:w="1616"/>
      </w:tblGrid>
      <w:tr>
        <w:trPr>
          <w:trHeight w:val="638" w:hRule="atLeast"/>
        </w:trPr>
        <w:tc>
          <w:tcPr>
            <w:tcW w:w="10675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ложение №10 к решению Совета муниципального                                                                                                 района Ишимбайский район  Республики Башкортостан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 «     » декабря 2017 года  № "О бюджете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а Ишимбайский район Республики Башкортоста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а 2018 год и на плановый период 2019 и 202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дов"   </w:t>
            </w:r>
          </w:p>
        </w:tc>
      </w:tr>
      <w:tr>
        <w:trPr>
          <w:trHeight w:val="300" w:hRule="atLeast"/>
        </w:trPr>
        <w:tc>
          <w:tcPr>
            <w:tcW w:w="1067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структура расходов бюджета муниципального района Ишимбайский район Республики Башкортостан на 2018 год</w:t>
            </w:r>
          </w:p>
        </w:tc>
      </w:tr>
      <w:tr>
        <w:trPr>
          <w:trHeight w:val="300" w:hRule="atLeast"/>
        </w:trPr>
        <w:tc>
          <w:tcPr>
            <w:tcW w:w="851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 руб.)</w:t>
            </w:r>
          </w:p>
        </w:tc>
      </w:tr>
      <w:tr>
        <w:trPr>
          <w:trHeight w:val="398" w:hRule="atLeast"/>
        </w:trPr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-во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зПр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8 год</w:t>
            </w:r>
          </w:p>
        </w:tc>
      </w:tr>
      <w:tr>
        <w:trPr>
          <w:trHeight w:val="253" w:hRule="atLeast"/>
        </w:trPr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413 540 7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 616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азвитие муниципальной служб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азвитие муниципальной служб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280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280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751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29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60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 339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 339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089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089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азвитие муниципальной служб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089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азвитие муниципальной служб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089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 742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2 881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2 881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 927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944 1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561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561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391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47 2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47 2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47 2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02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4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089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089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49 7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49 7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49 7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49 7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49 7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207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207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839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67 7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02 2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02 2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5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86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Уплата прочих налогов, сбор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Уплата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49 7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49 7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рактера в муниципальном районе Ишимбайский район Республики Б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езервные фонды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0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0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езервные сред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0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516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516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516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ублики Башкортостан на 2017-2022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09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09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09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09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Профилактика безнадзорности,правонарушений и преступлений несвершеннолетних в муниципальном районе Ишимбайский район Республики Башкортостан на  2016-2021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916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Профилактика безнадзорности,правонарушений и преступлений несвершеннолетних в муниципальн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916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Профилактика безнадзорности,правонарушений и преступлений несвершеннолетних в муниципальн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916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881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93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93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759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3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8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8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8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6 7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49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49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75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3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8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 7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0 17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516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516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НАЦИОНАЛЬН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ве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9 1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"Профилактика терроризма и экстремизма в муниципальном районе Ишимбайский район Республики Башкортостан на 2014-2016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"Профилактика терроризма и экстремизма в муниципальном районе Ишимбайский район Республики Башкортостан на 2014-2016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"Профилактика терроризма и экстремизма в муниципальном районе Ишимбайский район Республики Башкортостан на 2014-2016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исковые и аварийно-спасательные учрежд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3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3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3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3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7 699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ельское хозяйство и рыболов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489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ельское хозяйство и рыболов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489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ельское хозяйство и рыболов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489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7-2022годы"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«Доступное жилье в муниципальном районе Ишимбайский район  Республики Башкортостан на 2014-2018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«Доступное жилье в муниципальном районе Ишимбайский район  Республики Башкортостан на 2014-2018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1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чреждения в сфере сельского хозяйства, охраны и использования объектов животного м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13 26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13 26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13 26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13 26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рактера в муниципальном районе Ишимбайский район Республики Б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89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89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89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организации проведения мероприятий по обустройству, содержанию, строительству и консервации скотомогильников (биотермических ям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72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72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72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72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7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16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7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16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7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16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16 7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16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489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489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394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394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394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транспортной инфраструктуры в муниципальном районе Ишимбайский район Республики Башкортостан на  2017-2022годы"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394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394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394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рож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0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974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0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974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0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974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0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974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а софинансирование расходов по содержанию, ремонту, капитальному ремонту, строительству и реконструкции автомобильных дорог общего пользования местного зна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 42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 42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 42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4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 42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394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394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15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15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15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ублики Башкортостан на 2017-2022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15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15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15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а проведение кадастровых работ по межеванию земельных участков в целях их предоставления гражданам для индивидуального жилищного строительства однократно и бесплатн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7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7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7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7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ведение кадастровых работ по межеванию земельных участков в целях их предоставления гражданам для индивидуального жилищного строительства однократно и бесплатно за счет средств местных бюджет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S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28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S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28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S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28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 0 02 S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28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15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15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 7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Модернизация и реформирование жилищно-коммунального хозяйства муниципального района ишимбайский район Республики Башкортостан на период 2017-2022г.г.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а осуществление мероприятий по строительству и реконструкции объектов водоснабжения и водоотведения, электро- и теплоснабж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5 7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5 7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Бюджетные инвести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5 7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5 7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7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5 761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школьно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 544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школьно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 544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школьно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 544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 544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 544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 544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школьные образовательные организ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6 415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6 415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9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9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2 515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2 515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4 408 2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4 408 2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 372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 372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2 035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2 035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808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808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9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9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79 1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79 1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дошкольных образовательных организаций и муниципальных общеобразовательных организаций, предоставляющих дошкольное образование, участвующего в реализации общеобразовательных програ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 912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 912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706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706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 205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 205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 544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 544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ще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4 394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ще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4 394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ще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4 394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4 394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4 394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4 394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Школы – детские сады, школы начальные, основные, средние и вечерние (сменные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6 240 7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53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53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онд оплаты труда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958 2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95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77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77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77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9 909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9 909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9 909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Школы-интерн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7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7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7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7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а осуществление мероприятий по созданию новых мест в общеобразовательных организациях за счет капитального ремон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75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75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75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75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общеобразовательных организ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3 174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3 174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3 174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3 174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общеобразовательных организ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626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626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626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626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предоставление бесплатного проезда детям-сиротам и детям, оставшимся без попечения родителей, лицам из числа детей-сирот и детей, оставшихся без попечения родителей, обучающимся за счет средств бюджета Республики Башкортостан или местных бюджетов в имеющих государственную аккредитацию образовательных организациях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56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56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56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56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общеобразовательных организаций, участвующего в реализации общеобразовательных програ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421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421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421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421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4 394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4 394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полнительное образование дет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 57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полнительное образование дет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 57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полнительное образование дет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изации по внешкольной работе с деть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2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2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2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2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57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полнительное образование дет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изации по внешкольной работе с деть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2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олодеж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153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олодеж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153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олодеж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молодежной политики в муниципальном районе Ишимбайский район Республики Башкортостан на 2017-2022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молодежной политики в муниципальном районе Ишимбайский район Республики Башкортостан на 2014-2016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молодежной политики в муниципальном районе Ишимбайский район Республики Башкортостан на 2014-2016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чреждения в сфере молодежной полит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208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208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онд оплаты труда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208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2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2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2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9 4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олодеж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 153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 153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 153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 153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чреждения в сфере отдыха и оздоро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3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3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3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3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организации отдыха и оздоровления детей-сирот и детей, оставшихся без попечения родител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66 7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66 7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66 7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66 7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586 7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586 7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586 7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586 7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 153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 153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 1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 1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7-2022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4-2016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4-2016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5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5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882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5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882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онд оплаты труда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5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7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5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32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5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7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5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7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5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7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1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5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5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 2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5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 2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онд оплаты труда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5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 963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5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237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5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5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45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КУЛЬТУРА, КИНЕМАТ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ворцы и дома культуры, другие учреждения культу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ворцы и дома культуры, другие учреждения культу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43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43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онд оплаты труда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3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8 44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 821 7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енсионное обеспеч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енсионное обеспеч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енсионное обеспеч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азвитие муниципальной служб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азвитие муниципальной служб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плата к пенсии муниципальных служащи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 556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 556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42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8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азвитие муниципальной служб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8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Развитие муниципальной служб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8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5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5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05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ы социальной поддержки и социальные выплаты отдельным категориям граждан, установленные решениям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1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1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1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троительной отрасли муниципального района Ишимбайский район Республики Башкортостан на 2017-2022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362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362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362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а 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089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089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089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089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а предоставление социальных выплат молодым семьям при рождении (усыновлении) ребенка (детей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18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18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18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18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а улучшение жилищных условий граждан, проживающих в сельской местности, за счет средств бюджета Республики Башкортост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на улучшение жилищных условий молодых семей и молодых специалистов, проживающих в сельской местности, за счет средств бюджета Республики Башкортост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1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42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1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42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1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42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1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42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оциальных выплат молодым семьям на приобретение (строительство) жилья за счет средств местных бюджет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S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S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S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S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42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42 8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513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513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513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513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бесплатным питани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560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560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560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560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школьной формой либо заменяющим ее комплектом детской одежды для посещения школьных занят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53 1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53 1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53 1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53 1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513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513 6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храна семьи и дет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 515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храна семьи и дет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 515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храна семьи и дет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троительной отрасли муниципального района Ишимбайский район Республики Башкортостан на 2017-2022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бюджета Республики Башкортост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Бюджетные инвести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(муниципальную) собствен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R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323 3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храна семьи и дет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 192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истемы образования в муниципальном районе Ишимбайский район Республики Башкортостан на 2017-2022г."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 142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 142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образования в муниципальном районе Ишимбайский район Республики Башкортостан на 2014-2016г."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 142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5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2 2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5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2 2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5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2 2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5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2 2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назначению и выплат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601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601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346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346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54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254 5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по социальной поддержке детей-сирот и детей, оставшихся без попечения родителей (за исключением детей, обучающихся в федеральных образовательных организациях), кроме полномочий по содержанию детей-сирот и детей, оставшихся без попечения родителей, в государственных образовательных организациях и медицинских организациях государственной системы здравоохранения для детей-сирот и детей, оставшихся без попечения родителей, в части ежемесячного пособия на содержание детей, переданных на воспитание в приемную и патронатную семью, вознаграждения, причитающегося приемным и патронатным родителям, пособий на содержание детей, переданных под опеку и попечитель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 788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 788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 788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7 7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 788 4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"Развитие строительной отрасли муниципального района Ишимбайский район Республики Башкортостан на 2017-2022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одпрограмма Жилье молодым семь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венции на проведение ремонта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3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3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3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14 73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 192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 192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ИЗИЧЕСКАЯ 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изическая 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изическая 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Физическая 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7-2022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4-2016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 «Развитие физической культуры и спорта в муниципальном районе Ишимбайский район Республики Башкортостан на 2014-2016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1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1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1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1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1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 83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1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 83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0 11 41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 83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 83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СРЕДСТВА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77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Телевидение и радиовещ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Телевидение и радиовещ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Телевидение и радиовещ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средств массовой информации муниципального района Ишимбайский район Республики Башкортостан на 2017-2022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"Развитие образования в муниципальном районе Ишимбайский район Республики Башкортост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"Развитие образования в муниципальном районе Ишимбайский район Республики Башкортост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держка и мероприятия в сфере средств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64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64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64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5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ериодическая печать и издатель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ериодическая печать и издатель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Периодическая печать и издатель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Развитие средств массовой информации муниципального района Ишимбайский район Республики Башкортостан на 2017-2022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"Развитие образования в муниципальном районе Ишимбайский район Республики Башкортост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"Развитие образования в муниципальном районе Ишимбайский район Республики Башкортост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держка и мероприятия в сфере средств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64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64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64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15 64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2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Обслуживание муниципального дол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89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8 451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Дот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 9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4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4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12 74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естные бюдже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Муниципальн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П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000 000.00</w:t>
            </w:r>
          </w:p>
        </w:tc>
      </w:tr>
      <w:tr>
        <w:trPr>
          <w:trHeight w:val="25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27:00Z</dcterms:created>
  <dc:creator>ФУ Администрации ГО г. Кумертау РБ</dc:creator>
  <dc:description/>
  <cp:keywords/>
  <dc:language>en-US</dc:language>
  <cp:lastModifiedBy>Zver</cp:lastModifiedBy>
  <cp:lastPrinted>2017-10-27T17:05:00Z</cp:lastPrinted>
  <dcterms:modified xsi:type="dcterms:W3CDTF">2017-12-01T04:57:00Z</dcterms:modified>
  <cp:revision>4</cp:revision>
  <dc:subject/>
  <dc:title>                           Приложение №10 к решению Совета муниципального                                                                                                 района Ишимбайский район  Республики Башкортостан </dc:title>
</cp:coreProperties>
</file>